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сновского 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28.12.2022 № 57 «О бюджете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23 год и на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расовского района на 2023 год и 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 372.8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4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4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55.5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95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95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0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64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47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9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02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43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482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0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55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15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214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42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42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9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7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 xml:space="preserve">              </w:t>
        <w:tab/>
        <w:t xml:space="preserve"> Е.Н. Кар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3-12-29T07:02:00Z</dcterms:modified>
  <cp:revision>159</cp:revision>
  <dc:subject/>
  <dc:title/>
</cp:coreProperties>
</file>